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2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0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2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1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12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46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98   4     XX.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13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53   3     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88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35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3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4 2 4 1 1 4 4  -      -      -      7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2 1 5 2 4 1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5 3 3 3 3 3 1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6 4 2 4 5 5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6 1 6 6 2 5  -      -      -      -      4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1 5 6 5 2 6 6  -      -      -      -      4(13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191"/>
        <w:gridCol w:w="873"/>
        <w:gridCol w:w="2246"/>
        <w:gridCol w:w="2986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148"/>
        <w:gridCol w:w="1148"/>
        <w:gridCol w:w="841"/>
        <w:gridCol w:w="2472"/>
        <w:gridCol w:w="3799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39:00Z</dcterms:created>
  <dc:creator>Елена</dc:creator>
  <dc:description/>
  <cp:keywords/>
  <dc:language>en-US</dc:language>
  <cp:lastModifiedBy>Елена</cp:lastModifiedBy>
  <dcterms:modified xsi:type="dcterms:W3CDTF">2025-11-17T05:17:00Z</dcterms:modified>
  <cp:revision>3</cp:revision>
  <dc:subject/>
  <dc:title>Всеукраїнські змагання з сучасних танців</dc:title>
</cp:coreProperties>
</file>